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szCs w:val="40"/>
          <w:u w:val="single"/>
        </w:rPr>
      </w:pPr>
      <w:r>
        <w:rPr>
          <w:sz w:val="40"/>
          <w:szCs w:val="40"/>
          <w:u w:val="single"/>
        </w:rPr>
        <w:t>Problems</w:t>
      </w:r>
    </w:p>
    <w:p>
      <w:pPr>
        <w:pStyle w:val="NormalWeb"/>
        <w:rPr/>
      </w:pPr>
      <w:r>
        <w:rPr>
          <w:rFonts w:cs="Arial" w:ascii="Arial" w:hAnsi="Arial"/>
        </w:rPr>
        <w:t xml:space="preserve">A problem is a hindrance or difficulty which prevents an </w:t>
      </w:r>
      <w:r>
        <w:rPr>
          <w:rFonts w:cs="Arial" w:ascii="Arial" w:hAnsi="Arial"/>
          <w:lang w:val="en-GB"/>
        </w:rPr>
        <w:t>organisational</w:t>
      </w:r>
      <w:r>
        <w:rPr>
          <w:rFonts w:cs="Arial" w:ascii="Arial" w:hAnsi="Arial"/>
        </w:rPr>
        <w:t xml:space="preserve"> unit or stakeholder achieving one or more of their goals. Not all problems will be equal in terms of their severity and impact on the business.  Some problems will have solutions that enable stakeholders to work-around them, whilst others may have no immediate solution.  Problem can therefore be </w:t>
      </w:r>
      <w:r>
        <w:rPr>
          <w:rFonts w:cs="Arial" w:ascii="Arial" w:hAnsi="Arial"/>
          <w:lang w:val="en-GB"/>
        </w:rPr>
        <w:t>categorised</w:t>
      </w:r>
      <w:r>
        <w:rPr>
          <w:rFonts w:cs="Arial" w:ascii="Arial" w:hAnsi="Arial"/>
        </w:rPr>
        <w:t xml:space="preserve"> into a series of levels: desirable, workable, severe and critical.</w:t>
      </w:r>
    </w:p>
    <w:p>
      <w:pPr>
        <w:pStyle w:val="Normal"/>
        <w:rPr>
          <w:rFonts w:ascii="Arial" w:hAnsi="Arial" w:cs="Arial"/>
          <w:lang w:val="en-US"/>
        </w:rPr>
      </w:pPr>
      <w:r>
        <w:rPr>
          <w:rFonts w:cs="Arial" w:ascii="Arial" w:hAnsi="Arial"/>
          <w:lang w:val="en-US"/>
        </w:rPr>
        <w:t>We looked at the Lakeland system and ended up with the problems which can be seen with descriptions in the following table.</w:t>
      </w:r>
    </w:p>
    <w:p>
      <w:pPr>
        <w:pStyle w:val="Normal"/>
        <w:rPr>
          <w:rFonts w:ascii="Arial" w:hAnsi="Arial" w:cs="Arial"/>
          <w:lang w:val="en-US"/>
        </w:rPr>
      </w:pPr>
      <w:r>
        <w:rPr>
          <w:rFonts w:cs="Arial" w:ascii="Arial" w:hAnsi="Arial"/>
          <w:lang w:val="en-US"/>
        </w:rPr>
      </w:r>
    </w:p>
    <w:p>
      <w:pPr>
        <w:pStyle w:val="Normal"/>
        <w:rPr/>
      </w:pPr>
      <w:r>
        <w:rPr/>
      </w:r>
    </w:p>
    <w:tbl>
      <w:tblPr>
        <w:tblW w:w="12825" w:type="dxa"/>
        <w:jc w:val="left"/>
        <w:tblInd w:w="-45" w:type="dxa"/>
        <w:tblLayout w:type="fixed"/>
        <w:tblCellMar>
          <w:top w:w="30" w:type="dxa"/>
          <w:left w:w="30" w:type="dxa"/>
          <w:bottom w:w="30" w:type="dxa"/>
          <w:right w:w="30" w:type="dxa"/>
        </w:tblCellMar>
      </w:tblPr>
      <w:tblGrid>
        <w:gridCol w:w="1244"/>
        <w:gridCol w:w="3661"/>
        <w:gridCol w:w="2700"/>
        <w:gridCol w:w="3780"/>
        <w:gridCol w:w="1440"/>
      </w:tblGrid>
      <w:tr>
        <w:trPr/>
        <w:tc>
          <w:tcPr>
            <w:tcW w:w="1244"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rPr>
                <w:rFonts w:ascii="Arial" w:hAnsi="Arial" w:cs="Arial"/>
                <w:color w:val="000000"/>
                <w:sz w:val="16"/>
                <w:szCs w:val="16"/>
              </w:rPr>
            </w:pPr>
            <w:r>
              <w:rPr>
                <w:rFonts w:cs="Arial" w:ascii="Arial" w:hAnsi="Arial"/>
                <w:color w:val="000000"/>
                <w:sz w:val="16"/>
                <w:szCs w:val="16"/>
              </w:rPr>
              <w:t>Problem</w:t>
            </w:r>
          </w:p>
        </w:tc>
        <w:tc>
          <w:tcPr>
            <w:tcW w:w="3661"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Description</w:t>
            </w:r>
          </w:p>
        </w:tc>
        <w:tc>
          <w:tcPr>
            <w:tcW w:w="2700"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ymptoms</w:t>
            </w:r>
          </w:p>
        </w:tc>
        <w:tc>
          <w:tcPr>
            <w:tcW w:w="3780"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Impact</w:t>
            </w:r>
          </w:p>
        </w:tc>
        <w:tc>
          <w:tcPr>
            <w:tcW w:w="1440" w:type="dxa"/>
            <w:tcBorders>
              <w:top w:val="single" w:sz="4" w:space="0" w:color="000000"/>
              <w:left w:val="single" w:sz="4" w:space="0" w:color="000000"/>
              <w:bottom w:val="single" w:sz="4" w:space="0" w:color="000000"/>
              <w:right w:val="single" w:sz="4" w:space="0" w:color="000000"/>
            </w:tcBorders>
            <w:shd w:fill="99CC33"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everity</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heck-In staff are bunching passengers when allocating seat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 xml:space="preserve">Currently, check-in staff have a tendency to bunch passengers in a certain locations on a flight </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s are not distributed evenly through the aircraft.</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More fuel is used by the aircraft increasing the cost. Also if the aircraft scrapes the runway, the aircraft may require maintenance leading to some flights being cancelled.</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ever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eople being removed from flights after overbooking</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llocation of seats at some airports means that when overbooking occurs, some people may be asked to leave the flight as passengers who have paid more can be assigned their seat. This only occurs when local laws specify it.</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eople asked to leave their seat even if they have already boarded.</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s asked to leave the flight will become disenchanted with the airline, hence may not fly with them again. This will result in the company losing money.</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ustomer Cancels a booking</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For a number of reasons a customer may decide to cancel their booking on a flight. This can occur at any time and depending on the type of ticket the customer holds there will be an appropriate refund.</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re is an empty seat on the flight.</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airline has to anticipate the number of people that are going to cancel and then overbook the flight by this amount. This may lead to reduced fairs and compensation if they get the overbooking wrong.</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ritical</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Overbooking Occur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airline needs to overbook flights as customers have a tendency to cancel their booking. This overbooking is only ever a estimate and sometimes they get it wrong.</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More people turn up to the check-in desk than can fit on the plane.</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airline has to pay compensation/find alternatives for all the passengers not able to fly. The customers get very annoyed and the reputation of the airline diminishe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an't Interact with other system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Network connection falls apart, for example the ISP that the airline uses goes offline</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erver becomes standalone</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pPr>
            <w:r>
              <w:rPr>
                <w:rFonts w:cs="Arial" w:ascii="Arial" w:hAnsi="Arial"/>
                <w:color w:val="000000"/>
                <w:sz w:val="16"/>
                <w:szCs w:val="16"/>
              </w:rPr>
              <w:t>Can't make automated bookings if the ticket agents cant connect to the server so can only perform manual telephone booking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ritical</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Lack of training</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Users don’t have full training</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ystem doesn’t achieve full capability</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Money in isn’t maximised and response times aren’t as good as they could be leading to disillusioned customer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ystem needs to log payment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ystem needs to accept the customers money to buy the tickets and then print out and send the tickets.</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Needs extra storage and processing capability</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If there is no way of accepting payment then they cant sell tickets therefore they would need a 3rd party to produce ticket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evere</w:t>
            </w:r>
          </w:p>
        </w:tc>
      </w:tr>
    </w:tbl>
    <w:p>
      <w:pPr>
        <w:pStyle w:val="Normal"/>
        <w:rPr>
          <w:rFonts w:ascii="Arial" w:hAnsi="Arial" w:cs="Arial"/>
        </w:rPr>
      </w:pPr>
      <w:r>
        <w:br w:type="page"/>
      </w:r>
      <w:r>
        <w:rPr>
          <w:rFonts w:cs="Arial" w:ascii="Arial" w:hAnsi="Arial"/>
        </w:rPr>
      </w:r>
    </w:p>
    <w:tbl>
      <w:tblPr>
        <w:tblW w:w="12825" w:type="dxa"/>
        <w:jc w:val="left"/>
        <w:tblInd w:w="-45" w:type="dxa"/>
        <w:tblLayout w:type="fixed"/>
        <w:tblCellMar>
          <w:top w:w="30" w:type="dxa"/>
          <w:left w:w="30" w:type="dxa"/>
          <w:bottom w:w="30" w:type="dxa"/>
          <w:right w:w="30" w:type="dxa"/>
        </w:tblCellMar>
      </w:tblPr>
      <w:tblGrid>
        <w:gridCol w:w="1244"/>
        <w:gridCol w:w="3661"/>
        <w:gridCol w:w="2700"/>
        <w:gridCol w:w="3780"/>
        <w:gridCol w:w="1440"/>
      </w:tblGrid>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plane crashe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lanes crash for lots of reasons, which aren't important. The manifest of the plane would need to be sent to the aviation authority, the inquiry and possible a trial. The plane and all the customers would have to be removed from the database.</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plane never lands. A plane is lost from the inventory of the company. Customers die. Bad press publicity.</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loss of a plane is very expensive, it would also be very damaging to the image of the airline. Further more, as Lakeland only has a small number of planes it would significantly reduce the number of flight/routes until the plane was replaced.</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lane Gets Diverted</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errorist threat, bad weather, a technical fault on the plane or an onboard medical emergency leads to it being diverted from its primary destination.</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plane doesn't land at its destination, but lands somewhere else.</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Lakeland need to find passengers another flight and possibly compensate them. This is costly. Also, landing fees, airport fees, and the cost of more fuel is costly to the company.</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lane gets cancelled</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 xml:space="preserve">Bad weather, terrorists, airport technical faults (i.e. the Control Tower software stops working) or plane maintenance problems may lead to a plane being cancelled. </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flight never occurs</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Damages the reputation of the business because people lose trust for the ability of This means that all passengers need to be found alternative transport which is costly</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s do not arrive after final call</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passenger does not come to the gate after the final call for them. Chief pilot has to decide how long to wait before taking off</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Flight is delayed whilst the passengers luggage is unloaded. International law prohibits luggage to travel without a passenger for security reasons.</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pPr>
            <w:r>
              <w:rPr>
                <w:rFonts w:cs="Arial" w:ascii="Arial" w:hAnsi="Arial"/>
                <w:color w:val="000000"/>
                <w:sz w:val="16"/>
                <w:szCs w:val="16"/>
              </w:rPr>
              <w:t>The plane will be delayed for even longer costing the company money whilst the luggage is removed. Planes standing waiting to take off lose the business approx £300 per minute.</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 arrives without confirmed reservation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passenger arrives at the airports with reservations that have not been confirmed</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Passenger does not have a confirmed reservation</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If a passenger is found a reservation it may increase his belief in the airline for being able to find them late ticket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ustomers Special Requirements</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Some customers have special requirements for when boarding an aircraft, this will mean that something needs to be done before they board the flight.</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Young passengers require to be met by someone who will guide them through the check-in, etc. Some people have disabilities and require special needs such as wheelchairs. Some people have dietary requirements. Some very tall people may require special seat allocation such as aisle seats or to be seated near the door where there is more room.</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se special requirements means that the airline will achieve a better customer relationship and customer are more likely to return if they know that their needs will be met by the airline. The negative side is that more people need to be notified of their arrival and it may take extra staff and hence money to meet these requirement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icket Agents have to specify individual legs while booking</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ticket agents have reported that while they can review an entire route that a customer wishes to fly, when the booking of the route occurs they must book each individual leg.</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Ticket Agent has to spend a long time booking individual legs of a flight and also there is a greater chance of making a mistake while entering multiple items.</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The Ticket Agents may make mistakes and so the customers will be annoyed and so book with other travel agents. Also if the Ticket Agents have the option they may book using another system that is more friendly as they will find it easier to use and so Lakeland will be losing business.</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Workable</w:t>
            </w:r>
          </w:p>
        </w:tc>
      </w:tr>
      <w:tr>
        <w:trPr/>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New flight added using a non existent airport</w:t>
            </w:r>
          </w:p>
        </w:tc>
        <w:tc>
          <w:tcPr>
            <w:tcW w:w="366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A flight is added that travels to an airport not in the system.</w:t>
            </w:r>
          </w:p>
        </w:tc>
        <w:tc>
          <w:tcPr>
            <w:tcW w:w="27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ant perform flight</w:t>
            </w:r>
          </w:p>
        </w:tc>
        <w:tc>
          <w:tcPr>
            <w:tcW w:w="378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Don’t meet customer demand of the flight</w:t>
            </w:r>
          </w:p>
        </w:tc>
        <w:tc>
          <w:tcPr>
            <w:tcW w:w="144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360"/>
              <w:jc w:val="center"/>
              <w:rPr>
                <w:rFonts w:ascii="Arial" w:hAnsi="Arial" w:cs="Arial"/>
                <w:color w:val="000000"/>
                <w:sz w:val="16"/>
                <w:szCs w:val="16"/>
              </w:rPr>
            </w:pPr>
            <w:r>
              <w:rPr>
                <w:rFonts w:cs="Arial" w:ascii="Arial" w:hAnsi="Arial"/>
                <w:color w:val="000000"/>
                <w:sz w:val="16"/>
                <w:szCs w:val="16"/>
              </w:rPr>
              <w:t>Critical</w:t>
            </w:r>
          </w:p>
        </w:tc>
      </w:tr>
    </w:tbl>
    <w:p>
      <w:pPr>
        <w:pStyle w:val="Normal"/>
        <w:spacing w:lineRule="auto" w:line="360"/>
        <w:jc w:val="center"/>
        <w:rPr>
          <w:rFonts w:ascii="Arial" w:hAnsi="Arial" w:cs="Arial"/>
        </w:rPr>
      </w:pPr>
      <w:r>
        <w:rPr>
          <w:rFonts w:cs="Arial" w:ascii="Arial" w:hAnsi="Arial"/>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0:09:00Z</dcterms:created>
  <dc:creator>mcaiycm2</dc:creator>
  <dc:description/>
  <dc:language>en-US</dc:language>
  <cp:lastModifiedBy>mcaiydl2</cp:lastModifiedBy>
  <dcterms:modified xsi:type="dcterms:W3CDTF">2002-12-16T16:20:00Z</dcterms:modified>
  <cp:revision>11</cp:revision>
  <dc:subject/>
  <dc:title>ProblemName</dc:title>
</cp:coreProperties>
</file>